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104775</wp:posOffset>
                  </wp:positionV>
                  <wp:extent cx="709295" cy="1211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5 ма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2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отсутствие посторонних шумов, стуков, ненормальных вибрац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отсутствие выбросов масла по люкам, стыкам выхлопных коллекторов, по уплотнениям валов и соединениям маслопроводов. Проверить отсутствие утечек воды, наддувочного воздуха, пробоев газ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4. Проверить отсутствие выброса газов и сильного парения из трубы вентиляции карт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необходимости проверить давление масла переносным манометром (не ниже 1,5 кгс/см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 xml:space="preserve"> на 0 поз., не ниже 4,5 кгс/см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 xml:space="preserve"> на 8(9) поз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 дизеля с турбокомпрессором ТК-33 по нагреву маслопроводов проверить подвод масла к подшипника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Проверить надёжность крепления выхлопных и нагнетательного коллекторов; турбокомпрессора, возду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бор ключей, молоток смотро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и необходимости осмотреть клапанные механизмы со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b/>
                <w:sz w:val="36"/>
                <w:szCs w:val="36"/>
              </w:rPr>
              <w:t>хоохладителя, насосов воды и масла, теплообменника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затяжку сшивных шпилек и соединения картера с главной рамой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 xml:space="preserve">2. Проверить уровни масла в картере и опорных узлах турбокомпрессора  (для </w:t>
            </w:r>
            <w:r>
              <w:rPr>
                <w:b/>
                <w:sz w:val="36"/>
                <w:szCs w:val="36"/>
                <w:lang w:val="en-US"/>
              </w:rPr>
              <w:t>PDH</w:t>
            </w:r>
            <w:r>
              <w:rPr>
                <w:b/>
                <w:sz w:val="36"/>
                <w:szCs w:val="36"/>
              </w:rPr>
              <w:t>-50</w:t>
            </w:r>
            <w:r>
              <w:rPr>
                <w:b/>
                <w:sz w:val="36"/>
                <w:szCs w:val="36"/>
                <w:lang w:val="en-US"/>
              </w:rPr>
              <w:t>v</w:t>
            </w:r>
            <w:r>
              <w:rPr>
                <w:b/>
                <w:sz w:val="36"/>
                <w:szCs w:val="36"/>
              </w:rPr>
              <w:t>).  При  необходимости пополнить.</w:t>
            </w:r>
          </w:p>
          <w:p>
            <w:pPr>
              <w:pStyle w:val="Normal"/>
              <w:ind w:left="24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2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3. Слить отстой из маслосборника, проверить отсутстви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во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нятием клапанных коробок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Масло дизеля и турбокомпрессора - М12Б2, М14Б2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8" w:leader="none"/>
              </w:tabs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8" w:leader="none"/>
              </w:tabs>
              <w:jc w:val="both"/>
              <w:rPr/>
            </w:pPr>
            <w:r>
              <w:rPr>
                <w:b/>
                <w:sz w:val="36"/>
                <w:szCs w:val="36"/>
              </w:rPr>
              <w:t>К ремонтным работам приступать только после остановки дизеля, выключения рубильника АБ и расклинивания силовых контактов контакторов Д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8" w:leader="none"/>
              </w:tabs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рещается запуск дизеля с неустановленными огражде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8" w:leader="none"/>
              </w:tabs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необходимости осмотра картера изнутри 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3" w:hanging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ты на крыше выполнять только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56200</wp:posOffset>
            </wp:positionH>
            <wp:positionV relativeFrom="paragraph">
              <wp:posOffset>2800350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56200</wp:posOffset>
            </wp:positionH>
            <wp:positionV relativeFrom="paragraph">
              <wp:posOffset>99060</wp:posOffset>
            </wp:positionV>
            <wp:extent cx="1333500" cy="480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000</wp:posOffset>
            </wp:positionH>
            <wp:positionV relativeFrom="paragraph">
              <wp:posOffset>173990</wp:posOffset>
            </wp:positionV>
            <wp:extent cx="723900" cy="689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46:00Z</dcterms:created>
  <dc:creator>Шитов</dc:creator>
  <dc:description/>
  <cp:keywords/>
  <dc:language>en-US</dc:language>
  <cp:lastModifiedBy>Шитов</cp:lastModifiedBy>
  <dcterms:modified xsi:type="dcterms:W3CDTF">2010-06-30T12:09:00Z</dcterms:modified>
  <cp:revision>6</cp:revision>
  <dc:subject/>
  <dc:title>DOC</dc:title>
</cp:coreProperties>
</file>